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46091384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59268495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68413193"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40720279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