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219644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83855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027240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136289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