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82538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7810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76783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16325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