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87833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087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5879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9358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