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03118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64014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12196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496595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