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9127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1953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49593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3073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