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49684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12036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