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0157597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6600072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