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3702572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0330164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4221405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