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47121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64702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87920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31695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