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97776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16304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39985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32441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