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full_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full_namepattern : (namepattern -&gt; (string # string # string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