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FIRSTN_BUTFI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LENGTH l) ==&gt; (SEG n m l = FIRSTN n(BUTFIRSTN m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