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052824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343591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154418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687378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