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743339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4840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57488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937024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