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39506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30299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52397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