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00296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46860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90173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