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91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972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99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348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618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617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369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211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260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713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676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13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743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14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392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