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833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597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77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571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51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83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71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7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602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678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85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29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9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