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798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89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00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36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176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99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846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4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80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64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32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104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81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814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193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20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