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56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1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76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0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0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32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43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3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42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34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24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6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150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96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97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2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20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