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733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050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645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556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715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064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825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32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339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034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610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999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726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