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26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808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27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434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31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11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32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062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631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45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563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0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63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289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22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