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20198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3669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5247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51121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82193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29765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10920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98866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465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35027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14259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24381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17314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33392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47255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37336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0647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6986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67061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46036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40243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2855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6021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6853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65863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87652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505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61655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59989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9860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53674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87215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77126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6680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78603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15960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740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881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76422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