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89655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11538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