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24006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55908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70096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69937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