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45731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52351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40713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