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9518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36916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5769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