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73053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7305392"/>
            <w:bookmarkStart w:id="1" w:name="__Fieldmark__0_8273053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