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9758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9758302"/>
      <w:bookmarkStart w:id="1" w:name="__Fieldmark__15_719758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9758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9758302"/>
      <w:bookmarkStart w:id="3" w:name="__Fieldmark__16_719758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9758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9758302"/>
      <w:bookmarkStart w:id="5" w:name="__Fieldmark__17_719758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9758302"/>
      <w:bookmarkStart w:id="7" w:name="__Fieldmark__19_719758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