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93942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3942759"/>
      <w:bookmarkStart w:id="1" w:name="__Fieldmark__0_1493942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