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888805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25862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26036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65311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