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086287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814919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033037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198893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