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926785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640718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811186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528605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