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09177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69781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94821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18838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