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648586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67208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27677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83402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