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895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310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613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988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