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15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5693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30636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4753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