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7933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377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634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462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