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901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768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923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135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