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114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337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59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8751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