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9634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0948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4533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57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