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3436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80102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0939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19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