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0950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4558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516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711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