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1319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5859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6650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426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