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132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966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177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53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