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1214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785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9569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74763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