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434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999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06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455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