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507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145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666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9667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