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3138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40656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2705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3111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