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7287238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1001677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10779047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0588190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9768240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9371803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0351777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4016880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1211927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3592374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584546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