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26531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09457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45567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57443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529829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613184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22177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12827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58907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26334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27591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