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78546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73707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29586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12874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58521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76009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37067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899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29181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29254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19294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