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58692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45108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58981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00444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55223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15909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49725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9639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47792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65294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33405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