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94200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90784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3664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2360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0799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02444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21973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50926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1681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49899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7955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