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95059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58706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65195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3724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1810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91816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26684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4783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4865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37933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79254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