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2004479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6251001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6169680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0395585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7758422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1865551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727535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1581304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7118546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6392036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3330664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