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24679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18635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395663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763242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476838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368765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18238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18496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10184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3311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49954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