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541856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6654748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