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407536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91990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