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29864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7267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14512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14415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2698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75512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32350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57389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78149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96890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9763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27249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01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00091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91838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5054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9285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6097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976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912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6929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504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9475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7193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9272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24481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05828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4367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66455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5484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7958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423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59689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64871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0289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7837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6876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5296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9202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