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89434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6926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55566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95989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6832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522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23840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07991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1514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58873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57208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