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82543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9680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6939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95650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5491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35226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277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10512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59509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0481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28459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